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тановка: </w:t>
        <w:br/>
        <w:t>-распакуйте архив в папку (можно и на рабочий стол); </w:t>
        <w:br/>
        <w:t>-запустите Call of Duty 4 Modern Warfare; </w:t>
        <w:br/>
        <w:t>-Создайте новый профиль (желательно с другим именем); </w:t>
        <w:br/>
        <w:t>-Сверните игру (можно нажать флажок на клавиатуре) и запустите файл «EasyAccount.exe» ; </w:t>
        <w:br/>
        <w:t>-Выберите версию своего патча, установленного на игру (увидеть можно в главном меню в нижнем правом углу); </w:t>
        <w:br/>
        <w:t>-И нажмите «Easy Upgrade»; </w:t>
        <w:br/>
        <w:t>-Если всё сделано правильно, то выскочит окошко с надписью: «Easy Upgrade completed succsessfully!»; </w:t>
        <w:br/>
        <w:t>-Нажмите «ok» и разверните игру: Вы увидите, что у ваш ранг равен 55 и ваше оружие из чистого золота; </w:t>
        <w:br/>
        <w:t>-Если же вы сделали что-то неправильно, то появится окно с ошибкой: Попробуйте повторить свои действия в той же последовательности. </w:t>
        <w:br/>
        <w:t>Наслаждайтесь игрой. </w:t>
      </w:r>
    </w:p>
    <w:p>
      <w:pPr>
        <w:pStyle w:val="Style15"/>
        <w:rPr/>
      </w:pPr>
      <w:r>
        <w:rPr/>
        <w:t xml:space="preserve">Файл проверен мной - всё работа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1:00Z</dcterms:created>
  <dc:creator>ivan</dc:creator>
  <dc:description/>
  <cp:keywords/>
  <dc:language>en-US</dc:language>
  <cp:lastModifiedBy>ivan</cp:lastModifiedBy>
  <dcterms:modified xsi:type="dcterms:W3CDTF">2009-11-18T15:22:00Z</dcterms:modified>
  <cp:revision>3</cp:revision>
  <dc:subject/>
  <dc:title/>
</cp:coreProperties>
</file>